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ind w:left="4860" w:hanging="486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Beszámoló a 2010. évi gyermekjóléti és gyermekvédelmi feladatok ellátásá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a Képviselő-testületének 2011. április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A gyermekek védelméről és a gyámügyi igazgatásról szóló többször módosított 1997. évi XXXI. tv. (továbbiakban Gyvt.) 96 § (6) bekezdése értelmében a </w:t>
      </w:r>
      <w:r>
        <w:rPr>
          <w:b/>
          <w:bCs/>
        </w:rPr>
        <w:t xml:space="preserve"> </w:t>
      </w:r>
      <w:r>
        <w:rPr>
          <w:bCs/>
        </w:rPr>
        <w:t>helyi önkormányzat a gyermekjóléti és gyermekvédelmi feladatainak ellátásáról minden év május 31-éig  átfogó értékelést készít, amelyet a Képviselő-testület  megtárgyal. A fentiek alapján a 2010. évi feladatellátásról az alábbiakban tájékoztatom a Képviselő-testületet.</w:t>
      </w:r>
    </w:p>
    <w:p>
      <w:pPr>
        <w:pStyle w:val="Normal"/>
        <w:jc w:val="both"/>
        <w:rPr/>
      </w:pPr>
      <w:r>
        <w:rPr>
          <w:lang w:val="en-US"/>
        </w:rPr>
        <w:t>A települési önkormányzat feladata  a Gyvt. alapjá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.  a gyermekek védelme helyi ellátó rendszerének kiépítése és működtetés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. az önkormányzat közigazgatási területén lakó gyermekek ellátásának   megszervezés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1. A település demográfiai mutatói: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9. év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. é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-6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-6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-14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-14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-18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-18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-60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8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-60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 év feletti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1 év feletti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30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80 fő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z előző évhez viszonyítva   a település állandó lakóinak száma  </w:t>
      </w:r>
      <w:r>
        <w:rPr>
          <w:b/>
          <w:lang w:val="en-US"/>
        </w:rPr>
        <w:t>50 fővel csökkent</w:t>
      </w:r>
      <w:r>
        <w:rPr>
          <w:lang w:val="en-US"/>
        </w:rPr>
        <w:t xml:space="preserve">. A 0-18 éves gyermeklétszám 2009. évben 460 fő, 2010. évben 428 fő volt. Megállapítható, hogy a gyermeklétszám </w:t>
      </w:r>
      <w:r>
        <w:rPr>
          <w:b/>
          <w:lang w:val="en-US"/>
        </w:rPr>
        <w:t>32 fővel csökkent</w:t>
      </w:r>
      <w:r>
        <w:rPr>
          <w:lang w:val="en-US"/>
        </w:rPr>
        <w:t xml:space="preserve"> az előző évihez képest. </w:t>
      </w:r>
    </w:p>
    <w:p>
      <w:pPr>
        <w:pStyle w:val="Normal"/>
        <w:jc w:val="both"/>
        <w:rPr/>
      </w:pPr>
      <w:r>
        <w:rPr>
          <w:lang w:val="en-US"/>
        </w:rPr>
        <w:t>Az Önkormányzat a gyermekek védelmének feladatát pénzbeli és  természetbeni, valamint a személyes gondoskodás keretébe tartozó gyermekjóléti alapellátások feladatkörében látja 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Általánosságban elmondható, hogy a szolgáltatások  megállapítása iránti kérelmeket azok a gyermekeket gondozó családok terjesztették elő, ahol a gyermeket valamelyik szülő egyedül neveli, vagy  több gyermeket nevelnek  és anyagi,  jövedelmi  helyzetük  miatt szociálisan rászorultak, illetve a gyermekeknek tartós betegségük van. </w:t>
      </w:r>
    </w:p>
    <w:p>
      <w:pPr>
        <w:pStyle w:val="Normal"/>
        <w:jc w:val="both"/>
        <w:rPr/>
      </w:pPr>
      <w:r>
        <w:rPr>
          <w:lang w:val="en-US"/>
        </w:rPr>
        <w:t>A segélyezett gyermekek döntő többsége kiskorú vo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n-US"/>
        </w:rPr>
        <w:t>2. Az Önkormányzat által nyújtott pénzbeli és természetbeni ellátások  :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) Rendszeres gyermekvédelmi kedvezmény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jogszabályi előírásoknak megfelelően  azok részesülhetnek kedvezményben, akik kérték a támogatás megállapítását, és az előírt feltételeknek megfelelnek. Az elbírálás a jegyző hatásköre. Intézmények vezetői, illetve a hivatal ügyintézője felhívja azon szülők figyelmét a kérelem benyújtására, akik várhatóan jogosultak lehetnek a támogatásra. Ennek ellenére volt olyan eset, hogy többszöri felhívás ellenére késve nyújtotta be a szülő a kérelmet.</w:t>
      </w:r>
    </w:p>
    <w:p>
      <w:pPr>
        <w:pStyle w:val="Normal"/>
        <w:jc w:val="both"/>
        <w:rPr/>
      </w:pPr>
      <w:r>
        <w:rPr/>
        <w:t>2010. évben 70 gyermek részére kértek támogatást, (előző évben 68 gyerek részére) elutasított kérelem nem volt. 33 család részesült támogatásban, közülük 15 családban a szülő egyedülálló.</w:t>
      </w:r>
    </w:p>
    <w:p>
      <w:pPr>
        <w:pStyle w:val="Normal"/>
        <w:jc w:val="both"/>
        <w:rPr/>
      </w:pPr>
      <w:r>
        <w:rPr/>
        <w:t>A 33 család közül tizenegy családban 1, kilenc családban 2, öt családban 3, négy családban 4, kettő családban 5 gyermeket nevelnek.</w:t>
      </w:r>
    </w:p>
    <w:p>
      <w:pPr>
        <w:pStyle w:val="Normal"/>
        <w:jc w:val="both"/>
        <w:rPr/>
      </w:pPr>
      <w:r>
        <w:rPr/>
        <w:t>A támogatás korcsoportonkénti megoszlása:</w:t>
      </w:r>
    </w:p>
    <w:p>
      <w:pPr>
        <w:pStyle w:val="Normal"/>
        <w:jc w:val="both"/>
        <w:rPr/>
      </w:pPr>
      <w:r>
        <w:rPr/>
        <w:t>0-6 évesig 19 fő</w:t>
      </w:r>
    </w:p>
    <w:p>
      <w:pPr>
        <w:pStyle w:val="Normal"/>
        <w:jc w:val="both"/>
        <w:rPr/>
      </w:pPr>
      <w:r>
        <w:rPr/>
        <w:t>7-14 évesig 41 fő</w:t>
      </w:r>
    </w:p>
    <w:p>
      <w:pPr>
        <w:pStyle w:val="Normal"/>
        <w:jc w:val="both"/>
        <w:rPr/>
      </w:pPr>
      <w:r>
        <w:rPr/>
        <w:t>15-18 évesig 10 fő</w:t>
      </w:r>
    </w:p>
    <w:p>
      <w:pPr>
        <w:pStyle w:val="Normal"/>
        <w:jc w:val="both"/>
        <w:rPr/>
      </w:pPr>
      <w:r>
        <w:rPr/>
        <w:t>Ebből tartósan beteg 15 fő.</w:t>
      </w:r>
    </w:p>
    <w:p>
      <w:pPr>
        <w:pStyle w:val="Normal"/>
        <w:jc w:val="both"/>
        <w:rPr/>
      </w:pPr>
      <w:r>
        <w:rPr/>
        <w:t xml:space="preserve">2010. július és október hóban 5.800-5.800.- Ft egyszeri pénzbeli támogatást kapott minden kedvezményre jogosult gyermek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u w:val="single"/>
        </w:rPr>
        <w:t>b) Rendkívüli gyermekvédelmi támogatás :</w:t>
      </w:r>
    </w:p>
    <w:p>
      <w:pPr>
        <w:pStyle w:val="Normal"/>
        <w:jc w:val="both"/>
        <w:rPr/>
      </w:pPr>
      <w:r>
        <w:rPr/>
        <w:t>Rendkívüli gyermekvédelmi támogatást 2010. évben 24 gyermek részére állapított meg a bizottság, ami 8 családot érintett. 7 család 1 alkalommal, 1 család 2 alkalommal részesült ellátásban. 2010. évben összesen 71.000.-Ft került felhasználásra erre a célra.</w:t>
      </w:r>
    </w:p>
    <w:p>
      <w:pPr>
        <w:pStyle w:val="Normal"/>
        <w:jc w:val="both"/>
        <w:rPr/>
      </w:pPr>
      <w:r>
        <w:rPr/>
        <w:t>Kérelem elutasítására nem került s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) Gyermekétkeztetési feladat ellátás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>A gyermekétkeztetési feladat ellátása az Óvodában és az Általános Iskolában étel vásárlással történik. A szolgáltatást 2009. szeptember 1-től a „Bokod község oktatási-nevelési intézményeiben a közétkezés biztosítása érdekében készétel beszerzése” tárgyú közbeszerzési eljárás nyertese, a Nebuló Plusz Vendéglátó ipari Kft</w:t>
      </w:r>
      <w:r>
        <w:rPr>
          <w:b/>
        </w:rPr>
        <w:t xml:space="preserve"> (</w:t>
      </w:r>
      <w:r>
        <w:rPr/>
        <w:t>2800 Tatabánya, Gárdonyi G. u. 9.) biztosítja 2012.08.31-ig.</w:t>
      </w:r>
    </w:p>
    <w:p>
      <w:pPr>
        <w:pStyle w:val="Normal"/>
        <w:jc w:val="both"/>
        <w:rPr/>
      </w:pPr>
      <w:r>
        <w:rPr/>
        <w:t>Valamennyi étkeztetési igényt ki tudnak elégíteni az intézmények.</w:t>
      </w:r>
    </w:p>
    <w:p>
      <w:pPr>
        <w:pStyle w:val="Normal"/>
        <w:jc w:val="both"/>
        <w:rPr/>
      </w:pPr>
      <w:r>
        <w:rPr/>
        <w:t>A  rendszeres gyermekvédelmi kedvezményben  részesülő gyermekek közül az óvodás korúak és az 1-7. évfolyam tanulói ingyen étkezhettek.</w:t>
      </w:r>
    </w:p>
    <w:p>
      <w:pPr>
        <w:pStyle w:val="Normal"/>
        <w:jc w:val="both"/>
        <w:rPr/>
      </w:pPr>
      <w:r>
        <w:rPr/>
        <w:t>2010.  évben  9 óvodás korú gyermek étkezett ingyen, 15 gyermek részesült 50 %-os támogatásban 1.560.000.-  Ft értékben.</w:t>
        <w:tab/>
        <w:tab/>
      </w:r>
    </w:p>
    <w:p>
      <w:pPr>
        <w:pStyle w:val="Normal"/>
        <w:jc w:val="both"/>
        <w:rPr/>
      </w:pPr>
      <w:r>
        <w:rPr/>
        <w:t xml:space="preserve">2010. évben 1-7. évfolyamon 31 fő részesült ingyenes étkezésben, valamint 27 fő iskolás korú gyermek  részesült 50 %-os támogatásban  3.810.000.- Ft összegbe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) Egyéb kedvezmények : </w:t>
      </w:r>
    </w:p>
    <w:p>
      <w:pPr>
        <w:pStyle w:val="Normal"/>
        <w:jc w:val="both"/>
        <w:rPr/>
      </w:pPr>
      <w:r>
        <w:rPr/>
        <w:t>Az általános iskolában  tanulók közül 90 fő részesült 2010-ben tankönyv támogatásban 900.000.-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Az Önkormányzat által biztosított személyes gondoskodást nyújtó ellátások  :</w:t>
      </w:r>
    </w:p>
    <w:p>
      <w:pPr>
        <w:pStyle w:val="Normal"/>
        <w:jc w:val="both"/>
        <w:rPr>
          <w:b/>
          <w:b/>
        </w:rPr>
      </w:pPr>
      <w:r>
        <w:rPr>
          <w:b/>
        </w:rPr>
        <w:t>a) Gyermekjóléti szolgáltatás :</w:t>
      </w:r>
    </w:p>
    <w:p>
      <w:pPr>
        <w:pStyle w:val="Normal"/>
        <w:jc w:val="both"/>
        <w:rPr/>
      </w:pPr>
      <w:r>
        <w:rPr/>
        <w:t xml:space="preserve">Az Önkormányzat a gyermekjóléti szolgáltatás feladatait az Oroszlányi Többcélú Kistérségi Társulás keretében látja el. </w:t>
      </w:r>
    </w:p>
    <w:p>
      <w:pPr>
        <w:pStyle w:val="Normal"/>
        <w:jc w:val="both"/>
        <w:rPr/>
      </w:pPr>
      <w:r>
        <w:rPr/>
        <w:t xml:space="preserve">A feladat ellátásáról az Oroszlányi Gyermekjóléti és Családsegítő Szolgálat külön tájékoztatót  készített. (melléklet)                         </w:t>
      </w:r>
    </w:p>
    <w:p>
      <w:pPr>
        <w:pStyle w:val="Normal"/>
        <w:jc w:val="both"/>
        <w:rPr/>
      </w:pPr>
      <w:r>
        <w:rPr>
          <w:b/>
        </w:rPr>
        <w:t>b) Gyermekek napközbeni ellátása :</w:t>
      </w:r>
    </w:p>
    <w:p>
      <w:pPr>
        <w:pStyle w:val="Normal"/>
        <w:jc w:val="both"/>
        <w:rPr>
          <w:b/>
          <w:b/>
        </w:rPr>
      </w:pPr>
      <w:r>
        <w:rPr/>
        <w:t>A településen a gyermekek napközbeni ellátását biztosítja az óvoda, valamint az iskolai napközi, és a tanulószobai ellátás. 2010. évben a statisztikai létszám az óvodában 69 fő, a 3 óvodai csoportba 72 gyermek járt. A férőhely kihasználtság éves szinten 80 %-os. Az  iskolában 1 napközis csoport működött 28 fővel. Lehetőség van tanulószoba igénybevételére is, 25 gyermek vette igénybe a tanulószobát a beszámolási időszakban.</w:t>
      </w:r>
    </w:p>
    <w:p>
      <w:pPr>
        <w:pStyle w:val="Normal"/>
        <w:jc w:val="both"/>
        <w:rPr/>
      </w:pPr>
      <w:r>
        <w:rPr/>
        <w:t>Az intézmények az ellátás iránti igényeket ki tudják elégíteni. Férőhely hiány miatt elutasított kérelem nem vol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Jegyzői hatáskörben tett gyámhatósági intézkedések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a) Gyermekek védelembe véte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10.  évben összesen 6  gyermek volt védelembe. Ebből új védelembe vétel 1 gyermeket érintett.</w:t>
      </w:r>
    </w:p>
    <w:p>
      <w:pPr>
        <w:pStyle w:val="Normal"/>
        <w:jc w:val="both"/>
        <w:rPr/>
      </w:pPr>
      <w:r>
        <w:rPr/>
        <w:t xml:space="preserve">A védelembe vett gyermekek elsősorban magatartásuk, illetve a szülők nem megfelelő életmódja, életvitele miatt kerültek ebbe az ellátási formába. A gyermekekről nem, vagy hanyagul gondoskodnak, nem biztosítják számukra a koruknak megfelelő testi, szellemi és erkölcsi fejlődés lehetőségét, a biztonságos otthont, vagy családot. </w:t>
      </w:r>
    </w:p>
    <w:p>
      <w:pPr>
        <w:pStyle w:val="Normal"/>
        <w:jc w:val="both"/>
        <w:rPr/>
      </w:pPr>
      <w:r>
        <w:rPr/>
        <w:t>A védelembe lévő 6 kiskorú gyermek 3 családban él.</w:t>
      </w:r>
    </w:p>
    <w:p>
      <w:pPr>
        <w:pStyle w:val="Normal"/>
        <w:jc w:val="both"/>
        <w:rPr/>
      </w:pPr>
      <w:r>
        <w:rPr/>
        <w:t xml:space="preserve">A három családból kettő rendszeresen segélyezett, a szülő egyedül neveli a gyermekét, jövedelmük alacsony, vagy csak  a családi pótlékból, egyéb állami ellátásokból áll. </w:t>
      </w:r>
    </w:p>
    <w:p>
      <w:pPr>
        <w:pStyle w:val="Normal"/>
        <w:jc w:val="both"/>
        <w:rPr/>
      </w:pPr>
      <w:r>
        <w:rPr/>
        <w:t>A gyámhatóságokról, valamint a gyermekvédelmi és gyámügyi eljárásról szóló 149/1997. (IX.10.) Kormány rendelet előírja a védelembe vételtől számított 1 éven belüli felülvizsgálatot.</w:t>
      </w:r>
    </w:p>
    <w:p>
      <w:pPr>
        <w:pStyle w:val="Normal"/>
        <w:jc w:val="both"/>
        <w:rPr/>
      </w:pPr>
      <w:r>
        <w:rPr/>
        <w:t xml:space="preserve">Ez az eljárás lehetőséget ad a védelem fenntartására, megszüntetésére, vagy szükség esetén súlyosabb gyámhatósági eljárás lefolytatására (pl. családból való kiemelés). </w:t>
      </w:r>
    </w:p>
    <w:p>
      <w:pPr>
        <w:pStyle w:val="Normal"/>
        <w:jc w:val="both"/>
        <w:rPr/>
      </w:pPr>
      <w:r>
        <w:rPr/>
        <w:t xml:space="preserve">2010. év folyamán kettő alkalommal történt védelembevétel felülvizsgálata, melynek eredményeképpen továbbra is fenntartásra került 5 kiskorú  védelembe vétele, mivel a gyermekek veszélyeztetése nem szűnt meg.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b) Gyermekek ideiglenes hatályú elhelyezé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10 évben ideiglenes hatályú elhelyezésre és átmeneti gondozására nem került sor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) Egyéb gyermekvédelemmel kapcsolatos feladatok :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2010. évben családbafogadás nem történt.</w:t>
      </w:r>
    </w:p>
    <w:p>
      <w:pPr>
        <w:pStyle w:val="Normal"/>
        <w:jc w:val="both"/>
        <w:rPr/>
      </w:pPr>
      <w:r>
        <w:rPr>
          <w:lang w:val="en-US"/>
        </w:rPr>
        <w:t>Teljes hatályú apai elismerő nyilatkozat felvételére 9 esetben került sor 2010-ben.</w:t>
      </w:r>
    </w:p>
    <w:p>
      <w:pPr>
        <w:pStyle w:val="Normal"/>
        <w:jc w:val="both"/>
        <w:rPr/>
      </w:pPr>
      <w:r>
        <w:rPr>
          <w:lang w:val="en-US"/>
        </w:rPr>
        <w:t xml:space="preserve">Társhatóságok kérésére rendszeresen készítünk környezettanulmányt, elvégzünk leltározási feladatokat, valamint szülői meghallgatásokat. </w:t>
      </w:r>
      <w:r>
        <w:rPr/>
        <w:t xml:space="preserve"> Fiatalkorú ellen szabálysértési eljárást nem  folytattunk le.</w:t>
      </w:r>
    </w:p>
    <w:p>
      <w:pPr>
        <w:pStyle w:val="Normal"/>
        <w:jc w:val="both"/>
        <w:rPr/>
      </w:pPr>
      <w:r>
        <w:rPr/>
        <w:t>A közoktatási törvényben meghatározott óvoda- és iskolalátogatási kötelezettség (tankötelezettség megszegése)  szabálysértés miatt 6 esetben folytattunk eljárást, igazolatlan hiányzás bekövetkezése miatt.</w:t>
      </w:r>
    </w:p>
    <w:p>
      <w:pPr>
        <w:pStyle w:val="Normal"/>
        <w:jc w:val="both"/>
        <w:rPr/>
      </w:pPr>
      <w:r>
        <w:rPr/>
        <w:t xml:space="preserve">A települési önkormányzat bűnmegelőzési programmal nem rendelkezik, az Oroszlányi Kistérség  elkészítette a kistérségre vonatkozó programot. </w:t>
      </w:r>
    </w:p>
    <w:p>
      <w:pPr>
        <w:pStyle w:val="Normal"/>
        <w:jc w:val="both"/>
        <w:rPr/>
      </w:pPr>
      <w:r>
        <w:rPr/>
        <w:t xml:space="preserve">Az Oroszlányi Rendőrkapitányság munkatársai az általános iskola tanulói részére a biztonságos gyalogos közlekedés szabályairól tartottak oktatást. Szóróanyagok kiosztásával hívták fel a figyelmet a követendő példákra. </w:t>
      </w:r>
    </w:p>
    <w:p>
      <w:pPr>
        <w:pStyle w:val="Normal"/>
        <w:jc w:val="both"/>
        <w:rPr/>
      </w:pPr>
      <w:r>
        <w:rPr/>
        <w:t xml:space="preserve">Előadást tartottak többek között a balesetmentes kerékpározás közlekedési szabályairól, azok betartásának fontosságáról. </w:t>
      </w:r>
    </w:p>
    <w:p>
      <w:pPr>
        <w:pStyle w:val="Normal"/>
        <w:jc w:val="both"/>
        <w:rPr/>
      </w:pPr>
      <w:r>
        <w:rPr/>
        <w:t>A védőnő segítségével az elsősegélynyújtás elméleti és gyakorlati feladatait ismerhették meg a tanulók. A védőnő  közreműködésével minden évben dohányzás elleni nap megrendezésére is sor kerül, ahol  előadást tart az iskolás és óvodás gyermekek részére a dohányzás szervezetre gyakorolt káros hatásairól is.</w:t>
      </w:r>
    </w:p>
    <w:p>
      <w:pPr>
        <w:pStyle w:val="Normal"/>
        <w:jc w:val="both"/>
        <w:rPr/>
      </w:pPr>
      <w:r>
        <w:rPr/>
        <w:t xml:space="preserve">Az „Együtt Egy Drogmentes Magyarországért Mozgalom” keretén belül került megrendezésre egy drogellenes előadás az Oroszlányi Rendőrkapitányság iskola-rendőrének közreműködésével. Az előadó a gyermekeket tájékoztatta és felhívta a figyelmüket a régebbi és a közelmúltban megjelent újfajta szerek használatának veszélyeire. </w:t>
      </w:r>
    </w:p>
    <w:p>
      <w:pPr>
        <w:pStyle w:val="Normal"/>
        <w:jc w:val="both"/>
        <w:rPr/>
      </w:pPr>
      <w:r>
        <w:rPr/>
        <w:t>2010. évben a gyámügyi és gyermekvédelmi területen ellenőrzés nem volt.</w:t>
      </w:r>
    </w:p>
    <w:p>
      <w:pPr>
        <w:pStyle w:val="Normal"/>
        <w:jc w:val="both"/>
        <w:rPr/>
      </w:pPr>
      <w:r>
        <w:rPr/>
        <w:t xml:space="preserve">A Képviselő-testület kiemelt feladatának tekintette, és tekinti továbbra is a gyermekvédelemmel kapcsolatos, jogszabályban  meghatározott feladat ellátást. </w:t>
      </w:r>
      <w:r>
        <w:rPr>
          <w:lang w:val="en-US"/>
        </w:rPr>
        <w:t xml:space="preserve">A településen felmerült problémák, feladatok kezelésére a jelenlegi ellátórendszer megfelelő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z intézményeknél a gyermekvédelmi feladatokat ifjúsági és gyermekvédelmi felelősök látják el, akik rendszeres munkakapcsolatban vannak a Családsegítő és Gyermekjóléti Szolgálat munkatársaival, a védőnővel és a jegyzővel, mint az önkormányzat gyámhatóságával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>Bokod Község Önkormányzatának Képviselő-testülete elfogadja a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             </w:t>
      </w:r>
      <w:r>
        <w:rPr/>
        <w:t>gyermekjóléti és gyermekvédelmi feladatok ellátásáról készült  beszámolót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11. április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b/>
        </w:rPr>
        <w:t xml:space="preserve">Sulyok Istvánné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06:00Z</dcterms:created>
  <dc:creator>user</dc:creator>
  <dc:description/>
  <dc:language>en-US</dc:language>
  <cp:lastModifiedBy>user</cp:lastModifiedBy>
  <cp:lastPrinted>2011-04-19T15:02:00Z</cp:lastPrinted>
  <dcterms:modified xsi:type="dcterms:W3CDTF">2011-04-21T12:06:00Z</dcterms:modified>
  <cp:revision>2</cp:revision>
  <dc:subject/>
  <dc:title>Bokod Község Jegyzője</dc:title>
</cp:coreProperties>
</file>